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11класс:</w:t>
      </w:r>
    </w:p>
    <w:p>
      <w:pPr>
        <w:pStyle w:val="Normal"/>
        <w:rPr/>
      </w:pPr>
      <w:r>
        <w:rPr>
          <w:b/>
        </w:rPr>
        <w:t xml:space="preserve">                 </w:t>
      </w: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sz w:val="32"/>
          <w:szCs w:val="32"/>
        </w:rPr>
        <w:t>«</w:t>
      </w:r>
      <w:r>
        <w:rPr>
          <w:b/>
          <w:sz w:val="32"/>
          <w:szCs w:val="32"/>
        </w:rPr>
        <w:t>Проблемы социально-политической и духовной жизни</w:t>
      </w:r>
      <w:r>
        <w:rPr>
          <w:sz w:val="32"/>
          <w:szCs w:val="32"/>
        </w:rPr>
        <w:t xml:space="preserve">» </w:t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ение общества на группы, занимающие разное социальное положение в обществ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1) социальная стратификация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2) социальная дифференциац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классообразовани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ереход  людей из одних  общественных групп в другие  называетс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) социальной стратификаци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2) социальной дифференциацие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3) социальной мобильностью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Семейный кодекс РФ устанавливает брачный возраст</w:t>
      </w:r>
      <w:r>
        <w:rPr>
          <w:sz w:val="28"/>
          <w:szCs w:val="28"/>
        </w:rPr>
        <w:t xml:space="preserve"> с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5 лет                               3) 18 лет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2) 16 лет                             4) 20 лет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 личным неимущественным правам супругов не относится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) право выбора рода занятий, профессии, место пребывания и житель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)право на осуществление материнства, отцовства, воспитания, образования дет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) право выбора фамил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) заключение брачного договора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Какая форма правления была установлена в Российской Феде</w:t>
        <w:softHyphen/>
        <w:t>рации по Конституции 1993 года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парламентская республика;</w:t>
        <w:tab/>
        <w:t>2) президентская республи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смешанная республика;</w:t>
        <w:tab/>
        <w:t>4) ограниченная монархия.</w:t>
      </w:r>
    </w:p>
    <w:p>
      <w:pPr>
        <w:pStyle w:val="Normal"/>
        <w:rPr/>
      </w:pPr>
      <w:r>
        <w:rPr>
          <w:sz w:val="28"/>
          <w:szCs w:val="28"/>
        </w:rPr>
        <w:t>6.</w:t>
        <w:tab/>
      </w:r>
      <w:r>
        <w:rPr>
          <w:b/>
          <w:sz w:val="28"/>
          <w:szCs w:val="28"/>
        </w:rPr>
        <w:t>В Российской Федерации сложилась избирательная систем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порциональна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жоритарная абсолютного большинства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жоритарная относительного большинства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мешанная</w:t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К политическим правам и свободам гражданина   относятс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избирать и быть избранным в органы государственной вла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объединяться в общественные организац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бода совест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вобода манифестаци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 неприкосновенность частной жизн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аво направлять петиции в государственные органы и должностным лицам</w:t>
      </w:r>
    </w:p>
    <w:p>
      <w:pPr>
        <w:pStyle w:val="Normal"/>
        <w:rPr/>
      </w:pPr>
      <w:r>
        <w:rPr>
          <w:sz w:val="28"/>
          <w:szCs w:val="28"/>
        </w:rPr>
        <w:t xml:space="preserve">8 </w:t>
      </w:r>
      <w:r>
        <w:rPr>
          <w:b/>
          <w:sz w:val="28"/>
          <w:szCs w:val="28"/>
        </w:rPr>
        <w:t>В демократическом обществе единственным источником власти является в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народа                               2) парла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президента                           4) суда</w:t>
      </w:r>
    </w:p>
    <w:p>
      <w:pPr>
        <w:pStyle w:val="Normal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Художественные системы, ориентирующие человека на самопознание, формирование внутреннего мира, дающего ощущение духовной свободы, относится 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элитарн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ассовой культу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ародной культур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Наука о красот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а</w:t>
      </w:r>
      <w:r>
        <w:rPr>
          <w:bCs/>
          <w:sz w:val="28"/>
          <w:szCs w:val="28"/>
        </w:rPr>
        <w:t>) эти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эстети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гносеология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) онтолог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К политеистическим религиям относитс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а)</w:t>
        <w:tab/>
      </w:r>
      <w:r>
        <w:rPr>
          <w:bCs/>
          <w:sz w:val="28"/>
          <w:szCs w:val="28"/>
        </w:rPr>
        <w:t>христианст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индуизм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</w:t>
        <w:tab/>
        <w:t>ислам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)     иудаизм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Установите соответствие между  основными направлениями в искусстве и их содержанием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А) пространственн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Б) временн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В) синтетическо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) художественный образ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) литература, музыка, теат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) фотография, мультипликация, светомузыка, кин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) живопись, архитектура, скульпту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) всё выше перечисленн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пишите эссе по выбор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Избирателей ловят на лозунги как рыбу на блесну» (Валентин Домиль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Молодость – это время для усвоения мудрости» (Ж.Ж.Руссо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Знание - сила» (Ф.Бэкон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Литератур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ind w:left="0" w:hanging="0"/>
        <w:rPr/>
      </w:pPr>
      <w:r>
        <w:rPr>
          <w:color w:val="292929"/>
          <w:sz w:val="28"/>
          <w:szCs w:val="28"/>
        </w:rPr>
        <w:t>Обществознание: учеб. для учащихся 11 классов общеобразовательных. учреждений: базовый уровень / [Л.Н. Боголюбов, Ю.И.         Аверьянов, Н.И. Городецкая и др.]; под ред. Л.Н. Боголюбова. – М.: Просвещение, 20</w:t>
      </w:r>
      <w:r>
        <w:rPr>
          <w:color w:val="292929"/>
          <w:sz w:val="28"/>
          <w:szCs w:val="28"/>
          <w:lang w:val="en-US"/>
        </w:rPr>
        <w:t>1</w:t>
      </w:r>
      <w:r>
        <w:rPr>
          <w:color w:val="292929"/>
          <w:sz w:val="28"/>
          <w:szCs w:val="28"/>
        </w:rPr>
        <w:t>5. – 351с</w:t>
      </w:r>
    </w:p>
    <w:p>
      <w:pPr>
        <w:pStyle w:val="Normal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граф 13 с.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граф 14 с. 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раграф18 с. 202</w:t>
      </w:r>
    </w:p>
    <w:p>
      <w:pPr>
        <w:pStyle w:val="Style15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6:00Z</dcterms:created>
  <dc:creator>COM</dc:creator>
  <dc:description/>
  <cp:keywords/>
  <dc:language>en-US</dc:language>
  <cp:lastModifiedBy>Баранова Т.Б.</cp:lastModifiedBy>
  <dcterms:modified xsi:type="dcterms:W3CDTF">2018-01-12T10:13:00Z</dcterms:modified>
  <cp:revision>6</cp:revision>
  <dc:subject/>
  <dc:title/>
</cp:coreProperties>
</file>